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0.12.2021г.  № 25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приобретение детского игрового оборудования; саженцев деревьев;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решеток для ливневой канализаци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тротуаров и прилегающей территори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аншлаг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тлов и вывоз безнадзорных животных с территории поселения;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 598,0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 – 2 978,9 тыс. руб., 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 878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– 3 499,2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– 7 119,9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Курчанского сельского поселения Темрюкского района – 5 683,3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 436,6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3 598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2 97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3 499,2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7 119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12 061,4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 536,6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TextBody"/>
        <w:spacing w:lineRule="auto" w:line="240"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А.А.Серг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12-20T19:52:00Z</cp:lastPrinted>
  <dcterms:modified xsi:type="dcterms:W3CDTF">2022-01-12T12:00:00Z</dcterms:modified>
  <cp:revision>356</cp:revision>
  <dc:subject/>
  <dc:title>Приложение</dc:title>
</cp:coreProperties>
</file>